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ORDER program installat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install the BORDER program, download all files and directories from the server to your computer and run Setup.ex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Setup.exe does not work without any error, there is an alternative method to install the BORDER Program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ate a directory for the BORDER program (or use an existing directory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from the Support directory the BORDER.exe to this director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from the Support directory all *.dll files to your WINDOWS sytem32 director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un the BORDER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Note</w:t>
      </w:r>
      <w:r>
        <w:rPr>
          <w:lang w:val="en-US"/>
        </w:rPr>
        <w:t>: Sometimes one ore more *.dll’s are missing on your computer and the program fails.</w:t>
      </w:r>
    </w:p>
    <w:p>
      <w:pPr>
        <w:pStyle w:val="Normal"/>
        <w:rPr/>
      </w:pPr>
      <w:r>
        <w:rPr>
          <w:lang w:val="en-US"/>
        </w:rPr>
        <w:t>In this case download from the internet the Dependency Walker. Start the Dependency Walker and open the BORDER.exe. All missing *.dll’s are displayed and you can find this *.dll’s in the intern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08:00Z</dcterms:created>
  <dc:creator>224-9</dc:creator>
  <dc:description/>
  <cp:keywords/>
  <dc:language>en-US</dc:language>
  <cp:lastModifiedBy>224-9</cp:lastModifiedBy>
  <dcterms:modified xsi:type="dcterms:W3CDTF">2010-01-13T06:20:00Z</dcterms:modified>
  <cp:revision>2</cp:revision>
  <dc:subject/>
  <dc:title/>
</cp:coreProperties>
</file>