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sz w:val="24"/>
          <w:lang w:val="en-US"/>
        </w:rPr>
        <w:t>Modifications of the interface to the HCMMS_V7_DLL.DLL in relation to the interface to the HCMMS_V6.DLL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Please note: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he order of the variables has changed in the interface of the HCMMS_V7_DLL-DLL !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Modifications of the format are with gray background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ab/>
        <w:t>HCMMS_V7_DLL.DLL</w:t>
        <w:tab/>
        <w:tab/>
        <w:tab/>
        <w:tab/>
        <w:tab/>
        <w:t>HCMMS_V6.DLL</w:t>
      </w:r>
    </w:p>
    <w:p>
      <w:pPr>
        <w:pStyle w:val="Heading1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Name</w:t>
        <w:tab/>
        <w:tab/>
        <w:tab/>
        <w:t>Format</w:t>
        <w:tab/>
        <w:tab/>
        <w:tab/>
        <w:tab/>
        <w:t>Name</w:t>
        <w:tab/>
        <w:tab/>
        <w:t>Format</w:t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 w:val="false"/>
          <w:sz w:val="22"/>
        </w:rPr>
        <w:t>C_mode</w:t>
        <w:tab/>
        <w:tab/>
        <w:t>INTEGER*4</w:t>
        <w:tab/>
        <w:tab/>
        <w:tab/>
        <w:t>CMODE</w:t>
        <w:tab/>
        <w:t>INTEGER*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 w:val="false"/>
          <w:sz w:val="22"/>
        </w:rPr>
        <w:t>Bor_dis</w:t>
        <w:tab/>
        <w:tab/>
        <w:t>INTEGER*4</w:t>
        <w:tab/>
        <w:tab/>
        <w:tab/>
        <w:t>BORDIS</w:t>
        <w:tab/>
        <w:t>INTEGER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PD</w:t>
        <w:tab/>
        <w:tab/>
        <w:tab/>
        <w:t>DOUBLE PRECISION</w:t>
        <w:tab/>
        <w:t>PD</w:t>
        <w:tab/>
        <w:tab/>
        <w:t>DOUBLE PRECISION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istance</w:t>
        <w:tab/>
        <w:tab/>
        <w:t>DOUBLE PRECISION</w:t>
        <w:tab/>
        <w:t>DIST</w:t>
        <w:tab/>
        <w:tab/>
        <w:t>DOUBLE PRECISION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H_Datab_Tx</w:t>
        <w:tab/>
        <w:tab/>
        <w:t>INTEGER*2</w:t>
        <w:tab/>
        <w:tab/>
        <w:tab/>
        <w:t>HTT</w:t>
        <w:tab/>
        <w:tab/>
        <w:t>INTEGER*4</w:t>
      </w:r>
    </w:p>
    <w:p>
      <w:pPr>
        <w:pStyle w:val="Normal"/>
        <w:shd w:fill="CCCCCC"/>
        <w:bidi w:val="0"/>
        <w:ind w:left="0" w:right="0" w:hanging="0"/>
        <w:jc w:val="left"/>
        <w:rPr/>
      </w:pPr>
      <w:r>
        <w:rPr>
          <w:rFonts w:ascii="Arial" w:hAnsi="Arial"/>
          <w:b w:val="false"/>
          <w:sz w:val="22"/>
        </w:rPr>
        <w:t>H_Datab_Rx</w:t>
        <w:tab/>
        <w:tab/>
        <w:t>INTEGER*2</w:t>
        <w:tab/>
        <w:tab/>
        <w:tab/>
        <w:t>HRT</w:t>
        <w:tab/>
        <w:tab/>
        <w:t>INTEGER*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 w:val="false"/>
          <w:sz w:val="22"/>
        </w:rPr>
        <w:t>HCM_error</w:t>
        <w:tab/>
        <w:tab/>
        <w:t>INTEGER*4</w:t>
        <w:tab/>
        <w:tab/>
        <w:tab/>
        <w:t>ERROR</w:t>
        <w:tab/>
        <w:t>INTEGER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Heff</w:t>
        <w:tab/>
        <w:tab/>
        <w:tab/>
        <w:t>REAL*4</w:t>
        <w:tab/>
        <w:tab/>
        <w:tab/>
        <w:t>H1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h</w:t>
        <w:tab/>
        <w:tab/>
        <w:tab/>
        <w:t>REAL*4</w:t>
        <w:tab/>
        <w:tab/>
        <w:tab/>
        <w:t>DH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h_corr</w:t>
        <w:tab/>
        <w:tab/>
        <w:t>REAL*4</w:t>
        <w:tab/>
        <w:tab/>
        <w:tab/>
        <w:t>CDH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Power_to_Rx</w:t>
        <w:tab/>
        <w:tab/>
        <w:t>REAL*4</w:t>
        <w:tab/>
        <w:tab/>
        <w:tab/>
        <w:t>PR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Free_space_FS</w:t>
        <w:tab/>
        <w:t>REAL*4</w:t>
        <w:tab/>
        <w:tab/>
        <w:tab/>
        <w:t>E0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Land_FS</w:t>
        <w:tab/>
        <w:tab/>
        <w:t>REAL*4</w:t>
        <w:tab/>
        <w:tab/>
        <w:tab/>
        <w:t>EL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Sea_FS</w:t>
        <w:tab/>
        <w:tab/>
        <w:t>REAL*4</w:t>
        <w:tab/>
        <w:tab/>
        <w:tab/>
        <w:t>ES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x_ant_corr</w:t>
        <w:tab/>
        <w:tab/>
        <w:t>REAL*4</w:t>
        <w:tab/>
        <w:tab/>
        <w:tab/>
        <w:t>C1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x_ant_type_corr</w:t>
        <w:tab/>
        <w:t>REAL*4</w:t>
        <w:tab/>
        <w:tab/>
        <w:tab/>
        <w:t>C2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ir_Tx_Rx</w:t>
        <w:tab/>
        <w:tab/>
        <w:t>DOUBLE PRECISION</w:t>
        <w:tab/>
        <w:t>DIRRX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V_angle_Tx_Rx</w:t>
        <w:tab/>
        <w:t>DOUBLE PRECISION</w:t>
        <w:tab/>
        <w:t>ANGLEV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x_TCA</w:t>
        <w:tab/>
        <w:tab/>
        <w:t>REAL*4</w:t>
        <w:tab/>
        <w:tab/>
        <w:tab/>
        <w:t>TX_CLA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Rx_TCA</w:t>
        <w:tab/>
        <w:tab/>
        <w:t>REAL*4</w:t>
        <w:tab/>
        <w:tab/>
        <w:tab/>
        <w:t>RX_CLA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x_TCA_corr</w:t>
        <w:tab/>
        <w:tab/>
        <w:t>REAL*4</w:t>
        <w:tab/>
        <w:tab/>
        <w:tab/>
        <w:t>TX_CAC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Rx_TCA_corr</w:t>
        <w:tab/>
        <w:tab/>
        <w:t>REAL*4</w:t>
        <w:tab/>
        <w:tab/>
        <w:tab/>
        <w:t>RX_CAC</w:t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_sea_calculated</w:t>
        <w:tab/>
        <w:t>DOUBLE PRECISION</w:t>
        <w:tab/>
        <w:t>DSEA_C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Rx_ant_corr</w:t>
        <w:tab/>
        <w:tab/>
        <w:t>REAL*4</w:t>
        <w:tab/>
        <w:tab/>
        <w:tab/>
        <w:t>C1R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Rx_ant_type_corr</w:t>
        <w:tab/>
        <w:t>REAL*4</w:t>
        <w:tab/>
        <w:tab/>
        <w:tab/>
        <w:t>C2R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Delta_frequency</w:t>
        <w:tab/>
        <w:t>DOUBLE PRECISION</w:t>
        <w:tab/>
        <w:t>DF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Corr_delta_f</w:t>
        <w:tab/>
        <w:tab/>
        <w:t>REAL*4</w:t>
        <w:tab/>
        <w:tab/>
        <w:tab/>
        <w:t>CDF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Calculated_FS</w:t>
        <w:tab/>
        <w:t>REAL*4</w:t>
        <w:tab/>
        <w:tab/>
        <w:tab/>
        <w:t>EC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Perm_FS</w:t>
        <w:tab/>
        <w:tab/>
        <w:t>REAL*4</w:t>
        <w:tab/>
        <w:tab/>
        <w:tab/>
        <w:t>EP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CBR_D</w:t>
        <w:tab/>
        <w:tab/>
        <w:t>REAL*4</w:t>
        <w:tab/>
        <w:tab/>
        <w:tab/>
        <w:t>MAXRA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ERP_ref_Tx</w:t>
        <w:tab/>
        <w:tab/>
        <w:t>REAL*4</w:t>
        <w:tab/>
        <w:tab/>
        <w:tab/>
        <w:t>ERPRT</w:t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Prot_margin</w:t>
        <w:tab/>
        <w:tab/>
        <w:t>REAL*4</w:t>
        <w:tab/>
        <w:tab/>
        <w:tab/>
        <w:t>PROTM</w:t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I_str</w:t>
        <w:tab/>
        <w:tab/>
        <w:tab/>
        <w:t>CHARACTER*432</w:t>
        <w:tab/>
        <w:tab/>
        <w:t>INTSTR</w:t>
        <w:tab/>
        <w:t>CHARACTER*459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OFFDEY</w:t>
        <w:tab/>
        <w:t>INTEGER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HT</w:t>
        <w:tab/>
        <w:tab/>
        <w:t>INTEGER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AM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AMS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DAV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DAH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AV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DAZI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DELE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CSR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CSI</w:t>
        <w:tab/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t longer used)</w:t>
        <w:tab/>
        <w:tab/>
        <w:tab/>
        <w:tab/>
        <w:tab/>
        <w:t>EP0</w:t>
        <w:tab/>
        <w:tab/>
        <w:t>REAL*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ab/>
        <w:t>HCMMS_V/7_DLL.DLL</w:t>
        <w:tab/>
        <w:tab/>
        <w:tab/>
        <w:tab/>
        <w:tab/>
        <w:t>HCMMS_V6.DLL</w:t>
      </w:r>
    </w:p>
    <w:p>
      <w:pPr>
        <w:pStyle w:val="Heading1"/>
        <w:bidi w:val="0"/>
        <w:ind w:left="0" w:right="0" w:hanging="0"/>
        <w:jc w:val="left"/>
        <w:rPr/>
      </w:pPr>
      <w:r>
        <w:rPr/>
        <w:t>Name</w:t>
        <w:tab/>
        <w:tab/>
        <w:tab/>
        <w:t>Format</w:t>
        <w:tab/>
        <w:tab/>
        <w:tab/>
        <w:tab/>
        <w:t>Name</w:t>
        <w:tab/>
        <w:tab/>
        <w:t>Format</w:t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w in Calculated_FS)</w:t>
        <w:tab/>
        <w:tab/>
        <w:tab/>
        <w:tab/>
        <w:t>MAXFS</w:t>
        <w:tab/>
        <w:t>REAL*4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w in Distance)</w:t>
        <w:tab/>
        <w:tab/>
        <w:tab/>
        <w:tab/>
        <w:tab/>
        <w:t>DISBOR</w:t>
        <w:tab/>
        <w:t>DOUBLE PRECISION</w:t>
      </w:r>
    </w:p>
    <w:p>
      <w:pPr>
        <w:pStyle w:val="Normal"/>
        <w:shd w:fill="CCCCCC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(now in Dir_Tx_Rx)</w:t>
        <w:tab/>
        <w:tab/>
        <w:tab/>
        <w:tab/>
        <w:tab/>
        <w:t>DIRBOR</w:t>
        <w:tab/>
        <w:t>DOUBLE PRECI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Modifications of the string variable (I_str / INTSTR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sz w:val="22"/>
          <w:lang w:val="en-US"/>
        </w:rPr>
        <w:t>The first modification is in “Corr.Fact.Acc.freq.diff”, starting position = 175. All following positions are changed! After “Version number” everything has changed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2"/>
          <w:lang w:val="en-US"/>
        </w:rPr>
      </w:pPr>
      <w:r>
        <w:rPr>
          <w:rFonts w:ascii="Arial" w:hAnsi="Arial"/>
          <w:b w:val="false"/>
          <w:sz w:val="22"/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All HCM_error codes and all Info(i) values are new!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0"/>
        <w:rPr>
          <w:lang w:val="en-GB"/>
        </w:rPr>
      </w:pPr>
      <w:r>
        <w:rPr>
          <w:rFonts w:ascii="Arial" w:hAnsi="Arial"/>
          <w:kern w:val="2"/>
          <w:sz w:val="32"/>
          <w:lang w:val="en-GB"/>
        </w:rPr>
        <w:t>VERSION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u w:val="single"/>
          <w:lang w:val="en-GB"/>
        </w:rPr>
        <w:t xml:space="preserve">Start position </w:t>
        <w:tab/>
        <w:t>Stop position</w:t>
        <w:tab/>
        <w:t>Description</w:t>
        <w:tab/>
        <w:tab/>
        <w:tab/>
        <w:t>In-/ Output</w:t>
        <w:tab/>
        <w:tab/>
        <w:t>Format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</w:t>
        <w:tab/>
        <w:tab/>
        <w:t>15</w:t>
        <w:tab/>
        <w:t>Tx co-ordinates</w:t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</w:t>
        <w:tab/>
        <w:tab/>
        <w:t>30</w:t>
        <w:tab/>
        <w:t>Rx co-ordinates</w:t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1</w:t>
        <w:tab/>
        <w:tab/>
        <w:t>34</w:t>
        <w:tab/>
        <w:t>Height of T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5</w:t>
        <w:tab/>
        <w:tab/>
        <w:t>38</w:t>
        <w:tab/>
        <w:t>Height of R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9</w:t>
        <w:tab/>
        <w:tab/>
        <w:t>45</w:t>
        <w:tab/>
        <w:t>T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6</w:t>
        <w:tab/>
        <w:tab/>
        <w:t>52</w:t>
        <w:tab/>
        <w:t>T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53</w:t>
        <w:tab/>
        <w:tab/>
        <w:t>57</w:t>
        <w:tab/>
        <w:t>T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58</w:t>
        <w:tab/>
        <w:tab/>
        <w:t>62</w:t>
        <w:tab/>
        <w:t>T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63</w:t>
        <w:tab/>
        <w:tab/>
        <w:t>66</w:t>
        <w:tab/>
        <w:t>T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67</w:t>
        <w:tab/>
        <w:tab/>
        <w:t>70</w:t>
        <w:tab/>
        <w:t>R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1</w:t>
        <w:tab/>
        <w:tab/>
        <w:t>71</w:t>
        <w:tab/>
        <w:t>Tx Type of antenna</w:t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2</w:t>
        <w:tab/>
        <w:tab/>
        <w:t>77</w:t>
        <w:tab/>
        <w:t>Max. radiated power</w:t>
        <w:tab/>
        <w:tab/>
        <w:t>Input</w:t>
        <w:tab/>
        <w:tab/>
        <w:t>+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8</w:t>
        <w:tab/>
        <w:tab/>
        <w:t>89</w:t>
        <w:tab/>
        <w:t>T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0</w:t>
        <w:tab/>
        <w:tab/>
        <w:t>90</w:t>
        <w:tab/>
        <w:t>Channel occupation</w:t>
        <w:tab/>
        <w:tab/>
        <w:t>Input</w:t>
        <w:tab/>
        <w:tab/>
        <w:t>‘0’ or ‘1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1</w:t>
        <w:tab/>
        <w:tab/>
        <w:t>91</w:t>
        <w:tab/>
        <w:t>Sea temperature</w:t>
        <w:tab/>
        <w:tab/>
        <w:t>Input</w:t>
        <w:tab/>
        <w:tab/>
        <w:t>‘C’ or ‘W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2</w:t>
        <w:tab/>
        <w:tab/>
        <w:t>96</w:t>
        <w:tab/>
        <w:t>Tx Service area</w:t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7</w:t>
        <w:tab/>
        <w:tab/>
        <w:t>101</w:t>
        <w:tab/>
        <w:t>Rx Service area</w:t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02</w:t>
        <w:tab/>
        <w:tab/>
        <w:t>106</w:t>
        <w:tab/>
        <w:t>Distance over sea</w:t>
        <w:tab/>
        <w:tab/>
        <w:t>Input</w:t>
        <w:tab/>
        <w:tab/>
        <w:t>9999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07</w:t>
        <w:tab/>
        <w:tab/>
        <w:t>118</w:t>
        <w:tab/>
        <w:t>R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19</w:t>
        <w:tab/>
        <w:tab/>
        <w:t>127</w:t>
        <w:tab/>
        <w:t>Rx Design. of emm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28</w:t>
        <w:tab/>
        <w:tab/>
        <w:t>136</w:t>
        <w:tab/>
        <w:t>Tx Design. of emm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37</w:t>
        <w:tab/>
        <w:tab/>
        <w:t>143</w:t>
        <w:tab/>
        <w:t>R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44</w:t>
        <w:tab/>
        <w:tab/>
        <w:t>150</w:t>
        <w:tab/>
        <w:t>R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51</w:t>
        <w:tab/>
        <w:tab/>
        <w:t>155</w:t>
        <w:tab/>
        <w:t>R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56</w:t>
        <w:tab/>
        <w:tab/>
        <w:t>160</w:t>
        <w:tab/>
        <w:t>R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1</w:t>
        <w:tab/>
        <w:tab/>
        <w:t>161</w:t>
        <w:tab/>
        <w:t>Rx Type of ant.</w:t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2</w:t>
        <w:tab/>
        <w:tab/>
        <w:t>165</w:t>
        <w:tab/>
        <w:t>Rx Antenna gain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6</w:t>
        <w:tab/>
        <w:tab/>
        <w:t>169</w:t>
        <w:tab/>
        <w:t>Depolarisation loss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0</w:t>
        <w:tab/>
        <w:tab/>
        <w:t>174</w:t>
        <w:tab/>
        <w:t>Perm. Field strength</w:t>
        <w:tab/>
        <w:tab/>
        <w:t>Input</w:t>
        <w:tab/>
        <w:tab/>
        <w:t>+99.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5</w:t>
        <w:tab/>
        <w:tab/>
        <w:t>178</w:t>
        <w:tab/>
        <w:t>Corr. fact. acc. freq. diff.</w:t>
        <w:tab/>
        <w:t>Input</w:t>
        <w:tab/>
        <w:tab/>
        <w:t>99.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9</w:t>
        <w:tab/>
        <w:tab/>
        <w:t>181</w:t>
        <w:tab/>
        <w:t>County code to calcul. to</w:t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2</w:t>
        <w:tab/>
        <w:tab/>
        <w:t>184</w:t>
        <w:tab/>
        <w:t>County code of Tx</w:t>
        <w:tab/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5</w:t>
        <w:tab/>
        <w:tab/>
        <w:t>187</w:t>
        <w:tab/>
        <w:t>Max. cross border range</w:t>
        <w:tab/>
        <w:t>Input</w:t>
        <w:tab/>
        <w:tab/>
        <w:t>999 or 3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8</w:t>
        <w:tab/>
        <w:tab/>
        <w:t>250</w:t>
        <w:tab/>
        <w:t>Path of terrain data</w:t>
        <w:tab/>
        <w:tab/>
        <w:t>Input</w:t>
        <w:tab/>
        <w:tab/>
        <w:t>C:\TOPO.....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251</w:t>
        <w:tab/>
        <w:tab/>
        <w:t>313</w:t>
        <w:tab/>
        <w:t>Path of borderline data</w:t>
        <w:tab/>
        <w:t>Input</w:t>
        <w:tab/>
        <w:tab/>
        <w:t>C:\BORDER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14</w:t>
        <w:tab/>
        <w:tab/>
        <w:t>376</w:t>
        <w:tab/>
        <w:t>Path of morphological data</w:t>
        <w:tab/>
        <w:t>Input</w:t>
        <w:tab/>
        <w:tab/>
        <w:t>C:\MORPHO (63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77</w:t>
        <w:tab/>
        <w:tab/>
        <w:t>382</w:t>
        <w:tab/>
        <w:t>Version number</w:t>
        <w:tab/>
        <w:tab/>
        <w:t>Output</w:t>
        <w:tab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83</w:t>
        <w:tab/>
        <w:tab/>
        <w:t>402</w:t>
        <w:tab/>
        <w:t>Info values (field, 20 values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03</w:t>
        <w:tab/>
        <w:tab/>
        <w:t>417</w:t>
        <w:tab/>
        <w:t>Tx co-ordinates calculated</w:t>
        <w:tab/>
        <w:t>Output</w:t>
        <w:tab/>
        <w:tab/>
        <w:t>008E213651N213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18</w:t>
        <w:tab/>
        <w:tab/>
        <w:t>432</w:t>
        <w:tab/>
        <w:t>Rx co-ordinates calculated</w:t>
        <w:tab/>
        <w:t>Output</w:t>
        <w:tab/>
        <w:tab/>
        <w:t>007E413672N412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33</w:t>
        <w:tab/>
        <w:tab/>
        <w:t>???</w:t>
        <w:tab/>
        <w:t>Debug directory (optional)</w:t>
        <w:tab/>
        <w:t>Input</w:t>
        <w:tab/>
        <w:tab/>
        <w:t>e.g. ‘C:\Temp’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0"/>
        <w:rPr>
          <w:lang w:val="en-GB"/>
        </w:rPr>
      </w:pPr>
      <w:r>
        <w:rPr>
          <w:rFonts w:ascii="Arial" w:hAnsi="Arial"/>
          <w:kern w:val="2"/>
          <w:sz w:val="32"/>
          <w:lang w:val="en-GB"/>
        </w:rPr>
        <w:t>VERSION 6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 xml:space="preserve">Start position </w:t>
        <w:tab/>
        <w:t>Stop position</w:t>
        <w:tab/>
        <w:t>Description</w:t>
        <w:tab/>
        <w:tab/>
        <w:tab/>
        <w:t>In-/ Output</w:t>
        <w:tab/>
        <w:tab/>
        <w:t>Format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</w:t>
        <w:tab/>
        <w:tab/>
        <w:t>15</w:t>
        <w:tab/>
        <w:t>Tx co-ordinates</w:t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</w:t>
        <w:tab/>
        <w:tab/>
        <w:t>30</w:t>
        <w:tab/>
        <w:t>Rx co-ordinates</w:t>
        <w:tab/>
        <w:tab/>
        <w:t>Input</w:t>
        <w:tab/>
        <w:tab/>
        <w:t>009E223350N442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1</w:t>
        <w:tab/>
        <w:tab/>
        <w:t>34</w:t>
        <w:tab/>
        <w:t>Height of T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5</w:t>
        <w:tab/>
        <w:tab/>
        <w:t>38</w:t>
        <w:tab/>
        <w:t>Height of Rx site</w:t>
        <w:tab/>
        <w:tab/>
        <w:t>Input</w:t>
        <w:tab/>
        <w:tab/>
        <w:t>9999 or four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9</w:t>
        <w:tab/>
        <w:tab/>
        <w:t>45</w:t>
        <w:tab/>
        <w:t>T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6</w:t>
        <w:tab/>
        <w:tab/>
        <w:t>52</w:t>
        <w:tab/>
        <w:t>T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53</w:t>
        <w:tab/>
        <w:tab/>
        <w:t>57</w:t>
        <w:tab/>
        <w:t>T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58</w:t>
        <w:tab/>
        <w:tab/>
        <w:t>62</w:t>
        <w:tab/>
        <w:t>T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63</w:t>
        <w:tab/>
        <w:tab/>
        <w:t>66</w:t>
        <w:tab/>
        <w:t>T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67</w:t>
        <w:tab/>
        <w:tab/>
        <w:t>70</w:t>
        <w:tab/>
        <w:t>Rx Antenna Height</w:t>
        <w:tab/>
        <w:tab/>
        <w:t>Input</w:t>
        <w:tab/>
        <w:tab/>
        <w:t>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1</w:t>
        <w:tab/>
        <w:tab/>
        <w:t>71</w:t>
        <w:tab/>
        <w:t>Tx Type of antenna</w:t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2</w:t>
        <w:tab/>
        <w:tab/>
        <w:t>77</w:t>
        <w:tab/>
        <w:t>Max. radiated power</w:t>
        <w:tab/>
        <w:tab/>
        <w:t>Input</w:t>
        <w:tab/>
        <w:tab/>
        <w:t>+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78</w:t>
        <w:tab/>
        <w:tab/>
        <w:t>89</w:t>
        <w:tab/>
        <w:t>T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0</w:t>
        <w:tab/>
        <w:tab/>
        <w:t>90</w:t>
        <w:tab/>
        <w:t>Channel occupation</w:t>
        <w:tab/>
        <w:tab/>
        <w:t>Input</w:t>
        <w:tab/>
        <w:tab/>
        <w:t>‘0’ or ‘1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1</w:t>
        <w:tab/>
        <w:tab/>
        <w:t>91</w:t>
        <w:tab/>
        <w:t>Sea temperature</w:t>
        <w:tab/>
        <w:tab/>
        <w:t>Input</w:t>
        <w:tab/>
        <w:tab/>
        <w:t>‘C’ or ‘W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2</w:t>
        <w:tab/>
        <w:tab/>
        <w:t>96</w:t>
        <w:tab/>
        <w:t>Tx Service area</w:t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97</w:t>
        <w:tab/>
        <w:tab/>
        <w:t>101</w:t>
        <w:tab/>
        <w:t>Rx Service area</w:t>
        <w:tab/>
        <w:tab/>
        <w:t>Input</w:t>
        <w:tab/>
        <w:tab/>
        <w:t>9999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02</w:t>
        <w:tab/>
        <w:tab/>
        <w:t>106</w:t>
        <w:tab/>
        <w:t>Distance over sea</w:t>
        <w:tab/>
        <w:tab/>
        <w:t>Input</w:t>
        <w:tab/>
        <w:tab/>
        <w:t>9999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07</w:t>
        <w:tab/>
        <w:tab/>
        <w:t>118</w:t>
        <w:tab/>
        <w:t>Rx Frequency</w:t>
        <w:tab/>
        <w:tab/>
        <w:tab/>
        <w:t>Input</w:t>
        <w:tab/>
        <w:tab/>
        <w:t>99999.99999M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19</w:t>
        <w:tab/>
        <w:tab/>
        <w:t>127</w:t>
        <w:tab/>
        <w:t>Rx Design. of emm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28</w:t>
        <w:tab/>
        <w:tab/>
        <w:t>136</w:t>
        <w:tab/>
        <w:t>Tx Design. of emm.</w:t>
        <w:tab/>
        <w:tab/>
        <w:t>Input</w:t>
        <w:tab/>
        <w:tab/>
        <w:t>14k0.....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37</w:t>
        <w:tab/>
        <w:tab/>
        <w:t>143</w:t>
        <w:tab/>
        <w:t>Rx hor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44</w:t>
        <w:tab/>
        <w:tab/>
        <w:t>150</w:t>
        <w:tab/>
        <w:t>Rx vert. ant. Type</w:t>
        <w:tab/>
        <w:tab/>
        <w:t>Input</w:t>
        <w:tab/>
        <w:tab/>
        <w:t>000ND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51</w:t>
        <w:tab/>
        <w:tab/>
        <w:t>155</w:t>
        <w:tab/>
        <w:t>Rx Azimuth</w:t>
        <w:tab/>
        <w:tab/>
        <w:tab/>
        <w:t>Input</w:t>
        <w:tab/>
        <w:tab/>
        <w:t>9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56</w:t>
        <w:tab/>
        <w:tab/>
        <w:t>160</w:t>
        <w:tab/>
        <w:t>Rx Elevation</w:t>
        <w:tab/>
        <w:tab/>
        <w:tab/>
        <w:t>Input</w:t>
        <w:tab/>
        <w:tab/>
        <w:t>+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1</w:t>
        <w:tab/>
        <w:tab/>
        <w:t>161</w:t>
        <w:tab/>
        <w:t>Rx Type of ant.</w:t>
        <w:tab/>
        <w:tab/>
        <w:t>Input</w:t>
        <w:tab/>
        <w:tab/>
        <w:t>‘E’ or ‘I’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2</w:t>
        <w:tab/>
        <w:tab/>
        <w:t>165</w:t>
        <w:tab/>
        <w:t>Rx Antenna gain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66</w:t>
        <w:tab/>
        <w:tab/>
        <w:t>169</w:t>
        <w:tab/>
        <w:t>Depolarisation loss</w:t>
        <w:tab/>
        <w:tab/>
        <w:t>Input</w:t>
        <w:tab/>
        <w:tab/>
        <w:t>99.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0</w:t>
        <w:tab/>
        <w:tab/>
        <w:t>174</w:t>
        <w:tab/>
        <w:t>Perm. Field strength</w:t>
        <w:tab/>
        <w:tab/>
        <w:t>Input</w:t>
        <w:tab/>
        <w:tab/>
        <w:t>+99.9 or 5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5</w:t>
        <w:tab/>
        <w:tab/>
        <w:t>176</w:t>
        <w:tab/>
        <w:t>Corr. fact. acc. freq. diff.</w:t>
        <w:tab/>
        <w:t>Input</w:t>
        <w:tab/>
        <w:tab/>
        <w:t>99 or two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77</w:t>
        <w:tab/>
        <w:tab/>
        <w:t>179</w:t>
        <w:tab/>
        <w:t>County code to calcul. to</w:t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0</w:t>
        <w:tab/>
        <w:tab/>
        <w:t>182</w:t>
        <w:tab/>
        <w:t>County code of Tx</w:t>
        <w:tab/>
        <w:tab/>
        <w:t>Input</w:t>
        <w:tab/>
        <w:tab/>
        <w:t>XXX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3</w:t>
        <w:tab/>
        <w:tab/>
        <w:t>185</w:t>
        <w:tab/>
        <w:t>Max. cross border range</w:t>
        <w:tab/>
        <w:t>Input</w:t>
        <w:tab/>
        <w:tab/>
        <w:t>999 or 3 blanks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186</w:t>
        <w:tab/>
        <w:tab/>
        <w:t>248</w:t>
        <w:tab/>
        <w:t>Path of terrain data</w:t>
        <w:tab/>
        <w:tab/>
        <w:t>Input</w:t>
        <w:tab/>
        <w:tab/>
        <w:t>C:\TOPO.....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249</w:t>
        <w:tab/>
        <w:tab/>
        <w:t>311</w:t>
        <w:tab/>
        <w:t>Path of borderline data</w:t>
        <w:tab/>
        <w:t>Input</w:t>
        <w:tab/>
        <w:tab/>
        <w:t>C:\BORDER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>*</w:t>
        <w:tab/>
        <w:t>312</w:t>
        <w:tab/>
        <w:tab/>
        <w:t>374</w:t>
        <w:tab/>
        <w:t>Path of morphological data</w:t>
        <w:tab/>
        <w:t>Input</w:t>
        <w:tab/>
        <w:tab/>
        <w:t>C:\MORPHO (63 C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75</w:t>
        <w:tab/>
        <w:tab/>
        <w:t>380</w:t>
        <w:tab/>
        <w:t>Version number</w:t>
        <w:tab/>
        <w:tab/>
        <w:t>Output</w:t>
        <w:tab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81</w:t>
        <w:tab/>
        <w:tab/>
        <w:t>383</w:t>
        <w:tab/>
        <w:t>Land figure (ITU-R)</w:t>
        <w:tab/>
        <w:tab/>
        <w:t>Output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84</w:t>
        <w:tab/>
        <w:tab/>
        <w:t>386</w:t>
        <w:tab/>
        <w:t>Sea figure (ITU-R)</w:t>
        <w:tab/>
        <w:tab/>
        <w:t>Output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387</w:t>
        <w:tab/>
        <w:tab/>
        <w:t>401</w:t>
        <w:tab/>
        <w:t>Line co-ordinates</w:t>
        <w:tab/>
        <w:tab/>
        <w:t>Output</w:t>
        <w:tab/>
        <w:tab/>
        <w:t>009E223350N2233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>*</w:t>
        <w:tab/>
        <w:t>402</w:t>
        <w:tab/>
        <w:tab/>
        <w:t>416</w:t>
        <w:tab/>
        <w:t>Tx co-ordinates calculated</w:t>
        <w:tab/>
        <w:t>Output</w:t>
        <w:tab/>
        <w:tab/>
        <w:t>008E213651N213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>*</w:t>
        <w:tab/>
        <w:t>417</w:t>
        <w:tab/>
        <w:tab/>
        <w:t>431</w:t>
        <w:tab/>
        <w:t>Rx co-ordinates calculated</w:t>
        <w:tab/>
        <w:t>Output</w:t>
        <w:tab/>
        <w:tab/>
        <w:t>007E413672N412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32</w:t>
        <w:tab/>
        <w:tab/>
        <w:t>451</w:t>
        <w:tab/>
        <w:t>INFO2 values (field x 20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52</w:t>
        <w:tab/>
        <w:tab/>
        <w:t>456</w:t>
        <w:tab/>
        <w:t>INFO3 values (field x 5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57</w:t>
        <w:tab/>
        <w:tab/>
        <w:t>457</w:t>
        <w:tab/>
        <w:t>INFOA2 (Tx ant. 999XX99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58</w:t>
        <w:tab/>
        <w:tab/>
        <w:t>458</w:t>
        <w:tab/>
        <w:t>INFOA3 (Rx ant. 999XX99)</w:t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59</w:t>
        <w:tab/>
        <w:tab/>
        <w:t>459</w:t>
        <w:tab/>
        <w:t>Vienna calculation</w:t>
        <w:tab/>
        <w:tab/>
        <w:t>Output</w:t>
        <w:tab/>
        <w:tab/>
        <w:t>‘T’rue  or ‘F’als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Tahoma" w:hAnsi="Tahoma"/>
          <w:b w:val="false"/>
          <w:sz w:val="22"/>
          <w:lang w:val="en-GB"/>
        </w:rPr>
        <w:tab/>
        <w:t>460</w:t>
        <w:tab/>
        <w:tab/>
        <w:t>???</w:t>
        <w:tab/>
        <w:t>Debug directory (optional)</w:t>
        <w:tab/>
        <w:t>Input</w:t>
        <w:tab/>
        <w:tab/>
        <w:t>e.g. ‘C:\Temp’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b/>
      <w:color w:val="auto"/>
      <w:kern w:val="2"/>
      <w:sz w:val="52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sz w:val="22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0</Characters>
  <CharactersWithSpaces>5881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02:00Z</dcterms:created>
  <dc:creator>224-9</dc:creator>
  <dc:description/>
  <dc:language>en-US</dc:language>
  <cp:lastModifiedBy/>
  <dcterms:modified xsi:type="dcterms:W3CDTF">2007-04-26T11:51:00Z</dcterms:modified>
  <cp:revision>14</cp:revision>
  <dc:subject/>
  <dc:title>Modifications of the interface to the HCMMS_V7_D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ttfried Harasek</vt:lpwstr>
  </property>
</Properties>
</file>