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CM-MS version history</w:t>
      </w:r>
    </w:p>
    <w:tbl>
      <w:tblPr>
        <w:tblW w:w="149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725"/>
        <w:gridCol w:w="1694"/>
        <w:gridCol w:w="1559"/>
        <w:gridCol w:w="1559"/>
        <w:gridCol w:w="1559"/>
      </w:tblGrid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HCM</w:t>
            </w:r>
          </w:p>
        </w:tc>
        <w:tc>
          <w:tcPr>
            <w:tcW w:w="772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Solved problems/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Test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phas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Official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use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version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new feature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fr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fr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to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01</w:t>
            </w:r>
          </w:p>
        </w:tc>
        <w:tc>
          <w:tcPr>
            <w:tcW w:w="7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Total difference angle was wrong, permissible field strength was wrong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8. Feb. 20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?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0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Line data OPEN method are changed to READONL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3. Mar. 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3. May 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3. May 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?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03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Only in one place in the program multitasking is possib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?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04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Full multitasking is possib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05. Jan. 2005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05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s combining antenna attenuations are solved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06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New method of CBR calculation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07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Several errors are solved (DLL, channel spacing, input distance over sea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08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If no difference between Tx and Rx frequency, correction is set to 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09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Cut of borderline by a service area include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10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B antenna type correcte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01. Oct. 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2. Feb. 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1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Height above sea level for mobiles not longer calculated / position of mobi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5. Feb. 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4. Mar. 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1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Distance to line point in case of CBR calculation / Line too far from Tx o.k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5. Mar. 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04. May 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13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Calculation of mobiles in different countries / Calculations to line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05. May 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05.Jul. 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05. Jan.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1.April 2006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14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Problem with the position of a mobile near a borderline solved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15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Problem with division by 0 solve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0. Jan.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8. Feb.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16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Problem with CBR calculation of mobiles solve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01. Mar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3. Jun.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17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 combining horizontal and vertical antenna-diagrams solve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3. Jun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2.Aug.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6.18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: Wrong distance of a mobile to borderline solve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2.Aug.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2.Oct.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6. April 2007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7.0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New version according to the HCM Agreement 2005 (Vilnius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1. April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7.1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Corrected version (profile for line calculation) HCM Agreement 20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9. Jan.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9. Mar.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7.1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: wrong delta-h calculation solve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6. Feb.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6. Apr.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6. Apr.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7.13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 in line calculation solved (wrong effective antenna height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04. June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04. Aug.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04. Aug.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2. Sep. 2007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7.14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 in TETRA calculation solve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2. July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2. Sep.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2. Sep.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0. Dec. 2008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7.15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Error in western co-ordinates solve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1. Nov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1. Dec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1. Dec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8.Feb.201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7.16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New version according to the HCM Agreement 2010 (Zagreb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.Feb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8.Feb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.Mar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30.Jun.2013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7.17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New version acc. HCM 2013 (correspondence) &amp; some fixe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May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30.June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.July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30.Jun 2014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7.18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New version acc. HCM 2014 (correspondence) &amp; some fixe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May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30.June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.July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30.Nov 2014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7.19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Application of wb-correction formula fixe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Oct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30.Nov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.Dec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02. Oct. 2015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7.20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New version according to the HCM-Agreement 2014 (Budapest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02. Sept.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02. Oct.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03. Oct.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30.Nov.2017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7.2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New version acc. HCM 2017 (correspondence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9.Oct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30.Nov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01.Dec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/>
          <w:sz w:val="22"/>
          <w:lang w:val="en-US"/>
        </w:rPr>
      </w:pPr>
      <w:r>
        <w:rPr>
          <w:rFonts w:cs="Arial" w:ascii="Arial" w:hAnsi="Arial"/>
          <w:b w:val="false"/>
          <w:bCs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bCs/>
          <w:sz w:val="22"/>
          <w:lang w:val="en-US"/>
        </w:rPr>
        <w:t>Errors</w:t>
        <w:tab/>
        <w:t>= errors are detected during test phase</w:t>
        <w:tab/>
        <w:tab/>
        <w:tab/>
        <w:t>X = non official version</w:t>
      </w:r>
    </w:p>
    <w:sectPr>
      <w:type w:val="nextPage"/>
      <w:pgSz w:orient="landscape" w:w="16838" w:h="11906"/>
      <w:pgMar w:left="1134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22:00Z</dcterms:created>
  <dc:creator>224-9</dc:creator>
  <dc:description/>
  <cp:keywords/>
  <dc:language>en-US</dc:language>
  <cp:lastModifiedBy>BNetzA</cp:lastModifiedBy>
  <cp:lastPrinted>2007-02-26T09:02:00Z</cp:lastPrinted>
  <dcterms:modified xsi:type="dcterms:W3CDTF">2017-12-21T08:26:00Z</dcterms:modified>
  <cp:revision>10</cp:revision>
  <dc:subject/>
  <dc:title>HCM-MS version history</dc:title>
</cp:coreProperties>
</file>