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rror- and Info values of version 6.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ror valu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>Negative values</w:t>
        <w:tab/>
        <w:t>= reserved for POINTH and POINTM subroutines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1 – 999</w:t>
        <w:tab/>
        <w:t>= reserved for POINTH and POINTM subroutines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>1000</w:t>
        <w:tab/>
        <w:t>= Distance &gt; 1000 km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02</w:t>
        <w:tab/>
        <w:t>= Error in input value transmitter or receiver height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03</w:t>
        <w:tab/>
        <w:t>= Error in input data of depolarization loss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04</w:t>
        <w:tab/>
        <w:t>= Error in input data of correction factor according frequency difference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05</w:t>
        <w:tab/>
        <w:t>= Antenna height error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06</w:t>
        <w:tab/>
        <w:t>= Error in elevation (T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07</w:t>
        <w:tab/>
        <w:t>= Error in antenna type (T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08</w:t>
        <w:tab/>
        <w:t>= Error in azimuth (T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09</w:t>
        <w:tab/>
        <w:t>= Error in type of antenna (T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0</w:t>
        <w:tab/>
        <w:t>= Error in power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1</w:t>
        <w:tab/>
        <w:t>= Error in service area Tx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3</w:t>
        <w:tab/>
        <w:t>= Channel spacing outside definition range (R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4</w:t>
        <w:tab/>
        <w:t>= Channel spacing outside definition range (T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5</w:t>
        <w:tab/>
        <w:t>= Error in azimuth (R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6</w:t>
        <w:tab/>
        <w:t>= Error in elevation (R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7</w:t>
        <w:tab/>
        <w:t>= Error in type of antenna ("E" or "I") (Rx)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8</w:t>
        <w:tab/>
        <w:t>= Error in gain of antenna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19</w:t>
        <w:tab/>
        <w:t>= Error in input data of permissible field str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1</w:t>
        <w:tab/>
        <w:t>= Error in geographical coordinates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2</w:t>
        <w:tab/>
        <w:t>= Error in transmitting frequency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3</w:t>
        <w:tab/>
        <w:t>= Error in reception frequency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4</w:t>
        <w:tab/>
        <w:t>= Mode of calculation is not available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5</w:t>
        <w:tab/>
        <w:t>= Error in input value of borderline distance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6</w:t>
        <w:tab/>
        <w:t>= Selected (border-) line data not available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7</w:t>
        <w:tab/>
        <w:t>= Error in (border-) line data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8</w:t>
        <w:tab/>
        <w:t>= Error in (border-) line coordinates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29</w:t>
        <w:tab/>
        <w:t>= Error in input value of distance over sea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30</w:t>
        <w:tab/>
        <w:t>= Distance between Tx and Rx = 0. Calculations not possible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>
          <w:lang w:val="en-GB"/>
        </w:rPr>
      </w:pPr>
      <w:r>
        <w:rPr>
          <w:lang w:val="en-GB"/>
        </w:rPr>
        <w:t>1031</w:t>
        <w:tab/>
        <w:t>= Error in input value "Maximum crossborder range of harmful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   interference"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32</w:t>
        <w:tab/>
        <w:t>= Error in service area Rx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ab/>
        <w:t>1033</w:t>
        <w:tab/>
        <w:t>= xxx.ALL borderline file for Tx is miss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lang w:val="en-GB"/>
        </w:rPr>
      </w:pPr>
      <w:r>
        <w:rPr>
          <w:lang w:val="en-GB"/>
        </w:rPr>
        <w:t>= xxx.ALL borderline file for Rx is missing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rPr>
          <w:lang w:val="en-GB"/>
        </w:rPr>
      </w:pPr>
      <w:r>
        <w:rPr>
          <w:lang w:val="en-GB"/>
        </w:rPr>
        <w:t>1035</w:t>
        <w:tab/>
        <w:t>= CBR calculation from borderline point not possible because of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    missing direction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>
          <w:lang w:val="en-GB"/>
        </w:rPr>
      </w:pPr>
      <w:r>
        <w:rPr>
          <w:lang w:val="en-GB"/>
        </w:rPr>
        <w:t>1036</w:t>
        <w:tab/>
        <w:t>= No Agreement frequency and CBR input value is missing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1080" w:hanging="0"/>
        <w:rPr>
          <w:lang w:val="en-GB"/>
        </w:rPr>
      </w:pPr>
      <w:r>
        <w:rPr>
          <w:lang w:val="en-GB"/>
        </w:rPr>
        <w:t>1037</w:t>
        <w:tab/>
        <w:t>= Input value of CBR is less than 1 km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>
          <w:lang w:val="en-GB"/>
        </w:rPr>
      </w:pPr>
      <w:r>
        <w:rPr>
          <w:lang w:val="en-GB"/>
        </w:rPr>
        <w:t>INFO2 values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1) = No height of transmitter is given -&gt; terraindata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2) = Height of transmitter differs from terraindata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3) = No height of receiver is given -&gt; terraindata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4) = Height of receiver differs from terraindata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5) = Freesp.field str. used, because distance &lt; 1 km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6) = Freesp.field str. used, because 1st fr.zone free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7) = Only one obstacle. Deygout is used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8) = More than 2 obstacles. CCIR is used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9) = 2nd obstacle between M1 and Rx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0) = 2nd obstacle between Tx and M1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1) = 1st obstacle too close to Rx, 2nd obstacle not calculated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2) = 1st obstacle too close to Tx, 2nd obstacle not calculated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3) = Two obstacles. Deygout is used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4) = Transmitter height differs more than 10%,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calculated values may be (extremely) wrong!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5) = Receiver height differs more than 10%,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calculated values may be (extremely) wrong!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6) = Distance over sea is greater than total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distance. Distance between Tx and Rx is used!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7) = CCIR is used because Deygout is switched off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18) = Transmitter frequency is outside of range in table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of Annex1. Maximum crossborder range, permissible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field strength and ERP of reference transmitter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are set to 0!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20) = Calculated field strength is set to 999.9 because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the distance is 0 or less than the radius of the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service areas (overlapping)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>INFO3 values: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1) = Input value used for permissible field strength!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(2) = Input value used for correction factor 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according frequency difference!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3) = Frequency difference outside definition range,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82 dB is used.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(4) = Input value used for "Maximum crossborder range 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of harmful interference"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(5) = Tx channel bandwidth is greater than 16 kHz,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 xml:space="preserve">the 25 kHz curves are used. </w:t>
      </w:r>
    </w:p>
    <w:p>
      <w:pPr>
        <w:pStyle w:val="Normal"/>
        <w:tabs>
          <w:tab w:val="clear" w:pos="708"/>
          <w:tab w:val="left" w:pos="18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34"/>
      <w:numFmt w:val="decimal"/>
      <w:lvlText w:val="%1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1:23:00Z</dcterms:created>
  <dc:creator>224-9</dc:creator>
  <dc:description/>
  <dc:language>en-US</dc:language>
  <cp:lastModifiedBy>224-9</cp:lastModifiedBy>
  <cp:lastPrinted>2005-01-10T12:28:00Z</cp:lastPrinted>
  <dcterms:modified xsi:type="dcterms:W3CDTF">2005-01-10T12:25:00Z</dcterms:modified>
  <cp:revision>1</cp:revision>
  <dc:subject/>
  <dc:title>Error- and Info values of version 6</dc:title>
</cp:coreProperties>
</file>