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Fehlermeldung FLAP „shapelib.dll wird nicht gefunden“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Auf einigen Rechnern kommt es vor, dass eine Fehlermeldung erscheint, die besagt, dass die shapelib.dll nicht gefunden werden kann obwohl sie im Windows\Sytem32 Verzeichnis vorhanden 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ese Fehlermeldung ist mangelhaft und müsste eigentlich:</w:t>
      </w:r>
    </w:p>
    <w:p>
      <w:pPr>
        <w:pStyle w:val="Normal"/>
        <w:rPr/>
      </w:pPr>
      <w:r>
        <w:rPr/>
        <w:t xml:space="preserve"> „</w:t>
      </w:r>
      <w:r>
        <w:rPr/>
        <w:t>kann die shapelib.dll-Funktion xxx nicht ausführen“</w:t>
      </w:r>
    </w:p>
    <w:p>
      <w:pPr>
        <w:pStyle w:val="Normal"/>
        <w:rPr/>
      </w:pPr>
      <w:r>
        <w:rPr/>
        <w:t>heiß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ntergrund ist das die shapelib.dll zur Ausführung noch 3 weitere Dll’s benötigt und eine davon nicht gefunden werden kan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ese Dll ist die msvcr71.dll (Microsoft Visual C Runtime – Dll). Aus mir unerklärlichen Gründen wird diese Dll von irgendwelchen Updates von Microsoft in das Unterverzeichnis URTTemp (von system32) geschob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so: Zurückschieben und es läuft wied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3T11:26:00Z</dcterms:created>
  <dc:creator>224-9</dc:creator>
  <dc:description/>
  <cp:keywords/>
  <dc:language>en-US</dc:language>
  <cp:lastModifiedBy>224-9</cp:lastModifiedBy>
  <dcterms:modified xsi:type="dcterms:W3CDTF">2010-04-13T11:41:00Z</dcterms:modified>
  <cp:revision>1</cp:revision>
  <dc:subject/>
  <dc:title>Fehlermeldung FLAP „shapelib</dc:title>
</cp:coreProperties>
</file>