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TOPO VIEWER user guid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w:t>TOPO VIEWER is a program to visualize the height data in HCM format in different colors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w:t>To use the program, please copy the TOPO_VIEWER.EXE to a directory of your choice. Add to this directory a text file called DRIVE.DAT. Edit DRIVE.DAT and add only one letter, the drive letter (of the drive containing the TOPO directory with all height data) and a carriage retur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en-US"/>
        </w:rPr>
        <w:t>Run the program by double-clicking to the TOPO_VIEWER.EXE in the explorer of your windows operating system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de-DE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3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Reg 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7:17:00Z</dcterms:created>
  <dc:creator>224-9</dc:creator>
  <dc:description/>
  <dc:language>en-US</dc:language>
  <cp:lastModifiedBy/>
  <dcterms:modified xsi:type="dcterms:W3CDTF">2001-12-13T07:27:00Z</dcterms:modified>
  <cp:revision>1</cp:revision>
  <dc:subject/>
  <dc:title>TOPO VIEWER user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24-9</vt:lpwstr>
  </property>
</Properties>
</file>